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jou ailes mini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15 ET 16 AVRIL 2006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usée régional de l’air Angers-Marcé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u w:val="single"/>
        </w:rPr>
        <w:t>Règlement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Le concours est ouvert aux :</w:t>
      </w:r>
    </w:p>
    <w:p>
      <w:pPr>
        <w:pStyle w:val="Normal"/>
        <w:ind w:left="180" w:hanging="0"/>
        <w:rPr/>
      </w:pPr>
      <w:r>
        <w:rPr/>
        <w:t xml:space="preserve">- Maquettes volantes (ou en cours de construction) d’aéronefs du GPPA ou ayant été restaurés par le GPPA. </w:t>
      </w:r>
    </w:p>
    <w:p>
      <w:pPr>
        <w:pStyle w:val="Normal"/>
        <w:ind w:left="180" w:hanging="0"/>
        <w:rPr/>
      </w:pPr>
      <w:r>
        <w:rPr/>
        <w:t>- Maquettes volantes (ou en cours de construction) hors GPPA, d’aéronefs d’avant 19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Les participants devront présenter au moins une photos de leur machine en vol (dérogation pour les machines en cours de construction… 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Les maquettes seront soumises au jugement du public du Musée Régional de l’Air et des membres du GPPA qui compareront avec les </w:t>
      </w:r>
      <w:r>
        <w:rPr>
          <w:i/>
        </w:rPr>
        <w:t>grandeurs</w:t>
      </w:r>
      <w:r>
        <w:rPr/>
        <w:t xml:space="preserve"> prés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Trois prix sont prévus : </w:t>
      </w:r>
    </w:p>
    <w:p>
      <w:pPr>
        <w:pStyle w:val="Normal"/>
        <w:rPr/>
      </w:pPr>
      <w:r>
        <w:rPr/>
        <w:t>- Le prix « GPPA » décerné par les membres du GPPA et ne concernant que les machines du Musée régional de l’air.</w:t>
      </w:r>
    </w:p>
    <w:p>
      <w:pPr>
        <w:pStyle w:val="Normal"/>
        <w:rPr/>
      </w:pPr>
      <w:r>
        <w:rPr/>
        <w:t>- Le prix « public » décerné par vote des visiteurs et qui concernera l’ensemble des maquettes présentes.</w:t>
      </w:r>
    </w:p>
    <w:p>
      <w:pPr>
        <w:pStyle w:val="Normal"/>
        <w:rPr/>
      </w:pPr>
      <w:r>
        <w:rPr/>
        <w:t>- Le prix de Pâques….parce qu’il y a trois marches sur notre podium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Les maquettes récompensées lors d’une précédente édition sont évidement les bienvenues mais ne pourront prétendre à aucun des trois prix cités ci-dessu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6) Le «GPPA» se réserve le droit d’exclure tout modéliste pris en flagrant délit de mauvaise humeur. Qu’on se le dise !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etin d’inscription à remplir et retourner le plus tôt possible à :</w:t>
      </w:r>
    </w:p>
    <w:p>
      <w:pPr>
        <w:pStyle w:val="Normal"/>
        <w:rPr/>
      </w:pPr>
      <w:r>
        <w:rPr/>
        <w:t>Alban Dury</w:t>
      </w:r>
    </w:p>
    <w:p>
      <w:pPr>
        <w:pStyle w:val="Normal"/>
        <w:rPr/>
      </w:pPr>
      <w:r>
        <w:rPr/>
        <w:t>14 bis rue principale</w:t>
      </w:r>
    </w:p>
    <w:p>
      <w:pPr>
        <w:pStyle w:val="Normal"/>
        <w:rPr/>
      </w:pPr>
      <w:r>
        <w:rPr/>
        <w:t>37340 Ambill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limite d’inscription : 31/03/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bookmarkStart w:id="0" w:name="_1201900582"/>
      <w:bookmarkStart w:id="1" w:name="_1201261270"/>
      <w:bookmarkStart w:id="2" w:name="_1201261222"/>
      <w:bookmarkStart w:id="3" w:name="_1199273491"/>
      <w:bookmarkStart w:id="4" w:name="_1199273464"/>
      <w:bookmarkStart w:id="5" w:name="_1199273442"/>
      <w:bookmarkStart w:id="6" w:name="_1199271482"/>
      <w:bookmarkStart w:id="7" w:name="_1199271466"/>
      <w:bookmarkStart w:id="8" w:name="_1199271338"/>
      <w:bookmarkStart w:id="9" w:name="_1197916150"/>
      <w:bookmarkStart w:id="10" w:name="_1197916012"/>
      <w:bookmarkStart w:id="11" w:name="_1193597761"/>
      <w:bookmarkStart w:id="12" w:name="_1193597743"/>
      <w:bookmarkStart w:id="13" w:name="_1193597722"/>
      <w:bookmarkStart w:id="14" w:name="_1193597706"/>
      <w:bookmarkStart w:id="15" w:name="_1193597689"/>
      <w:bookmarkStart w:id="16" w:name="_1193597665"/>
      <w:bookmarkStart w:id="17" w:name="_1193597512"/>
      <w:bookmarkStart w:id="18" w:name="_1193597482"/>
      <w:bookmarkStart w:id="19" w:name="_1193597467"/>
      <w:bookmarkStart w:id="20" w:name="_1193597437"/>
      <w:bookmarkStart w:id="21" w:name="_1193597211"/>
      <w:bookmarkStart w:id="22" w:name="_1193597020"/>
      <w:bookmarkStart w:id="23" w:name="_1193596997"/>
      <w:bookmarkStart w:id="24" w:name="_1193596871"/>
      <w:bookmarkStart w:id="25" w:name="_1193596863"/>
      <w:bookmarkStart w:id="26" w:name="_1173814040"/>
      <w:bookmarkStart w:id="27" w:name="_1171891629"/>
      <w:bookmarkStart w:id="28" w:name="_1160941160"/>
      <w:bookmarkStart w:id="29" w:name="_1160941132"/>
      <w:bookmarkStart w:id="30" w:name="_1160941080"/>
      <w:bookmarkStart w:id="31" w:name="_1160941063"/>
      <w:bookmarkStart w:id="32" w:name="_1159706279"/>
      <w:bookmarkStart w:id="33" w:name="_1159211302"/>
      <w:bookmarkStart w:id="34" w:name="_1159211245"/>
      <w:bookmarkStart w:id="35" w:name="_1159211107"/>
      <w:bookmarkStart w:id="36" w:name="_1159211079"/>
      <w:bookmarkStart w:id="37" w:name="_1159210866"/>
      <w:bookmarkStart w:id="38" w:name="_1159193401"/>
      <w:bookmarkStart w:id="39" w:name="_1159193277"/>
      <w:bookmarkStart w:id="40" w:name="_1159193264"/>
      <w:bookmarkStart w:id="41" w:name="_1159193256"/>
      <w:bookmarkStart w:id="42" w:name="_1159193243"/>
      <w:bookmarkStart w:id="43" w:name="_1159193225"/>
      <w:bookmarkStart w:id="44" w:name="_1159193184"/>
      <w:bookmarkStart w:id="45" w:name="_1159193033"/>
      <w:bookmarkStart w:id="46" w:name="_1159193006"/>
      <w:bookmarkStart w:id="47" w:name="_1159132941"/>
      <w:bookmarkStart w:id="48" w:name="_1159132904"/>
      <w:bookmarkStart w:id="49" w:name="_1159132870"/>
      <w:bookmarkStart w:id="50" w:name="_1159132821"/>
      <w:bookmarkStart w:id="51" w:name="_1159132668"/>
      <w:bookmarkStart w:id="52" w:name="_1159132581"/>
      <w:bookmarkStart w:id="53" w:name="_1159132466"/>
      <w:bookmarkStart w:id="54" w:name="_1159132448"/>
      <w:bookmarkStart w:id="55" w:name="_1159132418"/>
      <w:bookmarkStart w:id="56" w:name="_1159132389"/>
      <w:bookmarkStart w:id="57" w:name="_1159132357"/>
      <w:bookmarkStart w:id="58" w:name="_1159132269"/>
      <w:bookmarkStart w:id="59" w:name="_1159132244"/>
      <w:bookmarkStart w:id="60" w:name="_1159132218"/>
      <w:bookmarkStart w:id="61" w:name="_1159132204"/>
      <w:bookmarkStart w:id="62" w:name="_1159132190"/>
      <w:bookmarkStart w:id="63" w:name="_1159132174"/>
      <w:bookmarkStart w:id="64" w:name="_1159132152"/>
      <w:bookmarkStart w:id="65" w:name="_1159132137"/>
      <w:bookmarkStart w:id="66" w:name="_1159132121"/>
      <w:bookmarkStart w:id="67" w:name="_1159132076"/>
      <w:bookmarkStart w:id="68" w:name="_1159132033"/>
      <w:bookmarkStart w:id="69" w:name="_1159132007"/>
      <w:bookmarkStart w:id="70" w:name="_1159131981"/>
      <w:bookmarkStart w:id="71" w:name="_1159131966"/>
      <w:bookmarkStart w:id="72" w:name="_1159131922"/>
      <w:bookmarkStart w:id="73" w:name="_1159131895"/>
      <w:bookmarkStart w:id="74" w:name="_1159131883"/>
      <w:bookmarkStart w:id="75" w:name="_1159131819"/>
      <w:bookmarkStart w:id="76" w:name="_1159131805"/>
      <w:bookmarkStart w:id="77" w:name="_1159131623"/>
      <w:bookmarkStart w:id="78" w:name="_1159131605"/>
      <w:bookmarkStart w:id="79" w:name="_1159131594"/>
      <w:bookmarkStart w:id="80" w:name="_1159131564"/>
      <w:bookmarkStart w:id="81" w:name="_1159131513"/>
      <w:bookmarkStart w:id="82" w:name="_1159131446"/>
      <w:bookmarkStart w:id="83" w:name="_1159131409"/>
      <w:bookmarkStart w:id="84" w:name="_1159131388"/>
      <w:bookmarkStart w:id="85" w:name="_1159131320"/>
      <w:bookmarkStart w:id="86" w:name="_1159131246"/>
      <w:bookmarkStart w:id="87" w:name="_1159131007"/>
      <w:bookmarkStart w:id="88" w:name="_115913097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/>
        <w:object w:dxaOrig="9545" w:dyaOrig="9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85pt;height:479.8pt" filled="f" o:ole="">
            <v:imagedata r:id="rId3" o:title=""/>
          </v:shape>
          <o:OLEObject Type="Embed" ProgID="Excel.Sheet.12" ShapeID="ole_rId2" DrawAspect="Content" ObjectID="_20356493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21:55:00Z</dcterms:created>
  <dc:creator>AD</dc:creator>
  <dc:description/>
  <dc:language>en-US</dc:language>
  <cp:lastModifiedBy>AD</cp:lastModifiedBy>
  <dcterms:modified xsi:type="dcterms:W3CDTF">2006-02-19T23:31:00Z</dcterms:modified>
  <cp:revision>5</cp:revision>
  <dc:subject/>
  <dc:title>Anjou ailes mini </dc:title>
</cp:coreProperties>
</file>