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Hébergement :</w:t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175</wp:posOffset>
                </wp:positionH>
                <wp:positionV relativeFrom="paragraph">
                  <wp:posOffset>92075</wp:posOffset>
                </wp:positionV>
                <wp:extent cx="6282690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0"/>
                                <w:szCs w:val="20"/>
                              </w:rPr>
                              <w:t>L’AEROMODEL CLUB FOREZIEN bénéficie :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-  du Centre d’hébergement « type Gîte » de l’aérodrome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rFonts w:ascii="Verdana" w:hAnsi="Verdana" w:eastAsia="Arial Unicode MS" w:cs="Arial Unicode MS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0"/>
                                <w:szCs w:val="20"/>
                              </w:rPr>
                              <w:t xml:space="preserve">2 dortoirs avec 18 lits au total, avec douches, sanitaires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eastAsia="Arial Unicode MS" w:cs="Arial Unicode MS" w:ascii="Verdana" w:hAnsi="Verdana"/>
                                <w:color w:val="000000"/>
                                <w:sz w:val="20"/>
                                <w:szCs w:val="20"/>
                              </w:rPr>
                              <w:t>un réfectoire de 100 places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  <w:p>
                            <w:pPr>
                              <w:pStyle w:val="NormalWeb"/>
                              <w:ind w:left="708" w:hanging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- 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eux zones ou le camping est possible  . Il y a à disposition eau, toilette et électricité sur place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20" w:hanging="0"/>
                              <w:jc w:val="both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7pt;height:122.7pt;mso-wrap-distance-left:9.05pt;mso-wrap-distance-right:9.05pt;mso-wrap-distance-top:0pt;mso-wrap-distance-bottom:0pt;margin-top:7.25pt;mso-position-vertical-relative:text;margin-left:10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eastAsia="Arial Unicode MS" w:cs="Arial Unicode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0"/>
                          <w:szCs w:val="20"/>
                        </w:rPr>
                        <w:t>L’AEROMODEL CLUB FOREZIEN bénéficie :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>
                          <w:rFonts w:ascii="Verdana" w:hAnsi="Verdana" w:eastAsia="Arial Unicode MS" w:cs="Arial Unicode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0"/>
                          <w:szCs w:val="20"/>
                        </w:rPr>
                        <w:t xml:space="preserve">-  du Centre d’hébergement « type Gîte » de l’aérodrome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rFonts w:ascii="Verdana" w:hAnsi="Verdana" w:eastAsia="Arial Unicode MS" w:cs="Arial Unicode MS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0"/>
                          <w:szCs w:val="20"/>
                        </w:rPr>
                        <w:t xml:space="preserve">2 dortoirs avec 18 lits au total, avec douches, sanitaires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eastAsia="Arial Unicode MS" w:cs="Arial Unicode MS" w:ascii="Verdana" w:hAnsi="Verdana"/>
                          <w:color w:val="000000"/>
                          <w:sz w:val="20"/>
                          <w:szCs w:val="20"/>
                        </w:rPr>
                        <w:t>un réfectoire de 100 places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  <w:p>
                      <w:pPr>
                        <w:pStyle w:val="NormalWeb"/>
                        <w:ind w:left="708" w:hanging="0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-  </w:t>
                      </w: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deux zones ou le camping est possible  . Il y a à disposition eau, toilette et électricité sur place </w:t>
                      </w:r>
                    </w:p>
                    <w:p>
                      <w:pPr>
                        <w:pStyle w:val="Normal"/>
                        <w:ind w:left="708" w:hanging="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620" w:hanging="0"/>
                        <w:jc w:val="both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-540" w:right="-103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8915</wp:posOffset>
                </wp:positionH>
                <wp:positionV relativeFrom="paragraph">
                  <wp:posOffset>1675765</wp:posOffset>
                </wp:positionV>
                <wp:extent cx="7054850" cy="56667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4850" cy="566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786" w:type="dxa"/>
                              <w:jc w:val="left"/>
                              <w:tblInd w:w="-18" w:type="dxa"/>
                              <w:tblLayout w:type="fixed"/>
                              <w:tblCellMar>
                                <w:top w:w="13" w:type="dxa"/>
                                <w:left w:w="13" w:type="dxa"/>
                                <w:bottom w:w="0" w:type="dxa"/>
                                <w:right w:w="13" w:type="dxa"/>
                              </w:tblCellMar>
                            </w:tblPr>
                            <w:tblGrid>
                              <w:gridCol w:w="1573"/>
                              <w:gridCol w:w="1701"/>
                              <w:gridCol w:w="992"/>
                              <w:gridCol w:w="1843"/>
                              <w:gridCol w:w="1559"/>
                              <w:gridCol w:w="992"/>
                              <w:gridCol w:w="992"/>
                              <w:gridCol w:w="113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Nom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Adress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Code Post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Vil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Nbre de Chambre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eastAsia="Arial Unicode MS"/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rix chamb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HOTEL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'Astré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2 Chemin du bout du Mon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54 6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24€ à 54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e Comty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Avenue Jean Jaurè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07 2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2€ à 46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Etesia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Route de Roan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7 07 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9€ à 55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Le Chaudr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Rue de la Loi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01 8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0€ à 40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Comme chez soi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Pierre sur Autr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JA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8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8 54 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4€ à 42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" w:hRule="atLeast"/>
                              </w:trPr>
                              <w:tc>
                                <w:tcPr>
                                  <w:tcW w:w="1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HAMBRES D'HOT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La Bussinièr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Route de LY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1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7 06 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Mr &amp; MmePalai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Les rivières Routes de Salvizine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CIVE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2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11 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Brin de Laurier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Naconn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CLEPP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3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04 77 26 07 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65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  <w:lang w:val="en-GB"/>
                                    </w:rPr>
                                    <w:t>M Vially R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Le Niz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VALEILL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5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04 77 28 91 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  <w:lang w:val="en-GB"/>
                                    </w:rPr>
                                    <w:t>37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  <w:lang w:val="en-GB"/>
                                    </w:rPr>
                                    <w:t>M Gardon H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 xml:space="preserve">Les Barges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EPERCIEUX ST PAU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5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54 5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9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1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274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GITE DE GROUPES ET D'ETAP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M Bonhomme A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Les Chaum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4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VIRIGNEU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12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94 48 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1€ 1pers / n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M Barthélémy M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La Ferme des Roses Le Clai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36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PANISSIER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12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8 63 6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10€ 1pers / nui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eastAsia="Arial Unicode MS"/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CAMPI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amping Municipa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Domaine du Palai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FEUR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43 4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7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20"/>
                                    </w:rPr>
                                    <w:t>M Palais B,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Route de Salvizinet Les Rivière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  <w:t>4211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CIVENS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à 3km de FEURS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04 77 26 11 9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5.5pt;height:446.2pt;mso-wrap-distance-left:9.05pt;mso-wrap-distance-right:9.05pt;mso-wrap-distance-top:0pt;mso-wrap-distance-bottom:0pt;margin-top:131.95pt;mso-position-vertical-relative:text;margin-left:-16.45pt;mso-position-horizontal-relative:text">
                <v:textbox>
                  <w:txbxContent>
                    <w:tbl>
                      <w:tblPr>
                        <w:tblW w:w="10786" w:type="dxa"/>
                        <w:jc w:val="left"/>
                        <w:tblInd w:w="-18" w:type="dxa"/>
                        <w:tblLayout w:type="fixed"/>
                        <w:tblCellMar>
                          <w:top w:w="13" w:type="dxa"/>
                          <w:left w:w="13" w:type="dxa"/>
                          <w:bottom w:w="0" w:type="dxa"/>
                          <w:right w:w="13" w:type="dxa"/>
                        </w:tblCellMar>
                      </w:tblPr>
                      <w:tblGrid>
                        <w:gridCol w:w="1573"/>
                        <w:gridCol w:w="1701"/>
                        <w:gridCol w:w="992"/>
                        <w:gridCol w:w="1843"/>
                        <w:gridCol w:w="1559"/>
                        <w:gridCol w:w="992"/>
                        <w:gridCol w:w="992"/>
                        <w:gridCol w:w="113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Nom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Adress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ode Post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Vil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Nbre de Chambre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eastAsia="Arial Unicode MS"/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ix chambres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HOTELS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'Astré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2 Chemin du bout du Mon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54 6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24€ à 54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e Comty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Avenue Jean Jaurè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07 2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2€ à 46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Etesia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Route de Roan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7 07 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9€ à 55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Le Chaudr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Rue de la Loi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01 8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0€ à 40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Comme chez soi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Pierre sur Autr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JA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8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8 54 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4€ à 42€</w:t>
                            </w:r>
                          </w:p>
                        </w:tc>
                      </w:tr>
                      <w:tr>
                        <w:trPr>
                          <w:trHeight w:val="172" w:hRule="atLeast"/>
                        </w:trPr>
                        <w:tc>
                          <w:tcPr>
                            <w:tcW w:w="1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HAMBRES D'HOTES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La Bussinièr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Route de LY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1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7 06 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0 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Mr &amp; MmePalai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Les rivières Routes de Salvizine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CIVE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2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11 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0 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Brin de Laurier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Naconn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CLEPP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3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04 77 26 07 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65 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  <w:lang w:val="en-GB"/>
                              </w:rPr>
                              <w:t>M Vially R,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Le Niz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VALEILL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5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04 77 28 91 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  <w:lang w:val="en-GB"/>
                              </w:rPr>
                              <w:t>37 €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  <w:lang w:val="en-GB"/>
                              </w:rPr>
                              <w:t>M Gardon H,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 xml:space="preserve">Les Barges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EPERCIEUX ST PAU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5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54 5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9 €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1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3274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GITE DE GROUPES ET D'ETAPES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M Bonhomme A,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Les Chaum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4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VIRIGNEU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12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94 48 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1€ 1pers / nuit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M Barthélémy M,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La Ferme des Roses Le Clai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36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PANISSIER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12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8 63 6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10€ 1pers / nuit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57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/>
                            <w:vAlign w:val="bottom"/>
                          </w:tcPr>
                          <w:p>
                            <w:pPr>
                              <w:pStyle w:val="Heading3"/>
                              <w:rPr>
                                <w:rFonts w:eastAsia="Arial Unicode MS"/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CAMPING</w:t>
                            </w:r>
                          </w:p>
                        </w:tc>
                        <w:tc>
                          <w:tcPr>
                            <w:tcW w:w="1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amping Municipa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Domaine du Palai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FEUR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43 4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7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20"/>
                              </w:rPr>
                              <w:t>M Palais B,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Route de Salvizinet Les Rivière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  <w:t>4211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CIVENS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à 3km de FEURS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04 77 26 11 9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2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40" w:right="-103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92580</wp:posOffset>
                </wp:positionH>
                <wp:positionV relativeFrom="paragraph">
                  <wp:posOffset>3778250</wp:posOffset>
                </wp:positionV>
                <wp:extent cx="129794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22.5pt;mso-wrap-distance-left:9.05pt;mso-wrap-distance-right:9.05pt;mso-wrap-distance-top:0pt;mso-wrap-distance-bottom:0pt;margin-top:297.5pt;mso-position-vertical-relative:text;margin-left:1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9755</wp:posOffset>
                </wp:positionH>
                <wp:positionV relativeFrom="paragraph">
                  <wp:posOffset>871855</wp:posOffset>
                </wp:positionV>
                <wp:extent cx="530860" cy="3759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37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29.6pt;mso-wrap-distance-left:9.05pt;mso-wrap-distance-right:9.05pt;mso-wrap-distance-top:0pt;mso-wrap-distance-bottom:0pt;margin-top:68.65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6890</wp:posOffset>
                </wp:positionH>
                <wp:positionV relativeFrom="paragraph">
                  <wp:posOffset>3942080</wp:posOffset>
                </wp:positionV>
                <wp:extent cx="824865" cy="2368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8.65pt;mso-wrap-distance-left:9.05pt;mso-wrap-distance-right:9.05pt;mso-wrap-distance-top:0pt;mso-wrap-distance-bottom:0pt;margin-top:310.4pt;mso-position-vertical-relative:text;margin-left:3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141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3"/>
      </w:numPr>
      <w:tabs>
        <w:tab w:val="clear" w:pos="708"/>
      </w:tabs>
      <w:spacing w:before="12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1">
    <w:name w:val="Annexe1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spacing w:before="240" w:after="0"/>
    </w:pPr>
    <w:rPr>
      <w:rFonts w:ascii="Arial" w:hAnsi="Arial" w:cs="Arial"/>
      <w:b/>
      <w:color w:val="000000"/>
      <w:sz w:val="22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rFonts w:ascii="Arial" w:hAnsi="Arial" w:cs="Arial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07:00Z</dcterms:created>
  <dc:creator>Vianay</dc:creator>
  <dc:description/>
  <dc:language>en-US</dc:language>
  <cp:lastModifiedBy>User name placeholder</cp:lastModifiedBy>
  <dcterms:modified xsi:type="dcterms:W3CDTF">2007-04-05T10:24:00Z</dcterms:modified>
  <cp:revision>5</cp:revision>
  <dc:subject/>
  <dc:title>Hébergement :</dc:title>
</cp:coreProperties>
</file>